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A SERVICE PROVIDER TO CONDUCT AND PROVIDE 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</w:rPr>
        <w:t>COMPENSATION AND BENEFIT SURVEYS</w:t>
      </w:r>
      <w:r>
        <w:rPr>
          <w:rFonts w:cs="Arial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24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8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84091053"/>
      <w:bookmarkStart w:id="1" w:name="__Fieldmark__0_238409105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84091053"/>
      <w:bookmarkStart w:id="3" w:name="__Fieldmark__1_238409105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384091053"/>
      <w:bookmarkStart w:id="5" w:name="__Fieldmark__2_238409105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384091053"/>
      <w:bookmarkStart w:id="7" w:name="__Fieldmark__3_238409105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384091053"/>
      <w:bookmarkStart w:id="9" w:name="__Fieldmark__4_238409105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8-01-18T10:01:00Z</dcterms:modified>
  <cp:revision>6</cp:revision>
  <dc:subject/>
  <dc:title>Annexure ‘D’</dc:title>
</cp:coreProperties>
</file>